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right" w:pos="9000" w:leader="none"/>
        </w:tabs>
        <w:jc w:val="center"/>
        <w:outlineLvl w:val="0"/>
        <w:rPr>
          <w:spacing w:val="20"/>
        </w:rPr>
      </w:pPr>
      <w:r>
        <w:rPr>
          <w:b/>
          <w:spacing w:val="20"/>
        </w:rPr>
        <w:t>INTRODUCTION</w:t>
      </w:r>
    </w:p>
    <w:p>
      <w:pPr>
        <w:sectPr>
          <w:headerReference w:type="default" r:id="rId2"/>
          <w:footerReference w:type="default" r:id="rId3"/>
          <w:type w:val="oddPage"/>
          <w:pgSz w:w="11906" w:h="16838"/>
          <w:pgMar w:left="1191" w:right="1247" w:gutter="0" w:header="708" w:top="991" w:footer="708" w:bottom="1076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840" w:leader="none"/>
          <w:tab w:val="right" w:pos="9000" w:leader="none"/>
        </w:tabs>
        <w:jc w:val="both"/>
        <w:rPr/>
      </w:pPr>
      <w:r>
        <w:rPr/>
        <w:tab/>
        <w:t xml:space="preserve">PARTICIPATION OF NON-MEMBERS IN OFFICIAL OECD BODIES This compilation is updated regularly and published annually. The information in this edition applies to the situation as of the beginning of April 2013. 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keepNext w:val="tru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Colombia</w:t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Full Participa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AC Working Party on Aid Effectiveness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overning Board of the Development Centr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9"/>
              <w:gridCol w:w="4750"/>
            </w:tblGrid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Technical Opinion on 13.06.2008</w:t>
                  </w:r>
                </w:p>
              </w:tc>
            </w:tr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C(2008)84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Council Decision on 26.06.2008</w:t>
                  </w:r>
                </w:p>
              </w:tc>
            </w:tr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C/M(2008)14/PROV, Item 155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Acceptance letter on 24.07.2008</w:t>
                  </w:r>
                </w:p>
              </w:tc>
            </w:tr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2"/>
                      <w:szCs w:val="22"/>
                    </w:rPr>
                    <w:t>Acceptance letter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roup of National Experts on the AHELO Feasibility Study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orking Group on Bribery in International Business Transactions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9"/>
              <w:gridCol w:w="4750"/>
            </w:tblGrid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Request by non member/Committee on 24.01.2011</w:t>
                  </w:r>
                </w:p>
              </w:tc>
            </w:tr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2"/>
                      <w:szCs w:val="22"/>
                    </w:rPr>
                    <w:t>Request date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Notification to ERC on 15.02.2011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Request for Technical Opinion on 16.02.2011</w:t>
                  </w:r>
                </w:p>
              </w:tc>
            </w:tr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2"/>
                      <w:szCs w:val="22"/>
                    </w:rPr>
                    <w:t>Sent to Working Group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Technical Opinion on 09.11.2011</w:t>
                  </w:r>
                </w:p>
              </w:tc>
            </w:tr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C(2011)136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Invitation letter on 29.11.2011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Council Decision on 06.12.2011</w:t>
                  </w:r>
                </w:p>
              </w:tc>
            </w:tr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C/M(2011)19/PROV, Item 207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Acceptance letter on 08.12.2011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orking Party of the Investment Committee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Regular Observer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mittee on Consumer Policy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petition Committee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orking Party No. 2 on Competition and Regulation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orking Party No. 3 on Co-operation and Enforcement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orking Party on Consumer Product Safety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Global Forum Meetings and other event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mittee for Agricultur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Agriculture, 26.11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Trade and Agriculture Directorate, 14.10.201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mittee for Scientific and Technological Policy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New Science-Based Tools for Anticipating and Responding to Global Crises, 18.04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mittee on Financial Markets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9th OECD-World Bank-IMF Global Bond Market Forum, 22.05.2007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Symposium on financial crisis management and the use of government guarantees - on invitation only, 03.10.2011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mittee on Fiscal Affairs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Forum on Tax Administration (FTA), 18.01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Tax Treaties and Transfer Pricing, 22.09.2005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Tax and Crime Forum 2012: A whole of government approach in fighting financial crime, 14.06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-operative Action Programme on Local Economic and Employment Development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Conference on "Efficient Local Development Strategies: Exchange of Experiences between Latin America and the OECD", 16.09.2008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SUPPORTING SMEs IN A TIME OF CRISIS: HOW TO CHOOSE THE RIGHT ACTIONS, 12.10.2009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rporate Governance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2nd Meeting of the Latin American Network on Corporate Governance of State-Owned Enterprises, 11.10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velopment Assistance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Development, 28.01.201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Development - Policy Workshop (Delivering Aid Effectiveness 8.12) and Policy Dialogue (Delivering Effective Development Finance 9.12), 08.12.2008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Development: Plenary Meeting, 20.05.2008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PARIS21 Consortium Meeting, 16.11.2009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conomic and Development Review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Seminar on "Beyond the crisis - returning to sustainable growth in Latin America", 24.11.201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nvironment Policy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Environment on the OECD Environmental Outlook to 2050, 03.10.2011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Workshop on "Financing Mechanisms for Biodiversity: Examining Opportunities and Challenges", 12.05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lobal Forum on Trad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Trade, 08.11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lobal Forum on Transparency and Exchange of Information for Tax Purposes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Transparency and Exchange of Information for Tax Purposes, 31.05.2011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surance and Private Pensions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2012 OECD/IOPS Global Forum on Private Pensions: Making Funded Pensions Work, 22.10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OECD/IOPS Global Forum on Private Pensions, 14.10.2009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vestment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Meeting of the NCPs for the OECD Guidelines for MNEs, 05.12.2011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ublic Governance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Forum on Public Governance, Regulatory Policy and Territorial Development, 04.02.2013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OECD GLOBAL FORUM ON GOVERNANCE.  SHARING LESSONS ON PROMOTING GOOD GOVERNANCE AND INTEGRITY IN PUBLIC PROCUREMENT, 30.11.2006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rade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Trade, Innovation and Growth, 15.10.2007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orking Party on Migration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Identifying and mobilising migrants’ skills for development, 05.10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ANNEX:  AD-HOC OBSERVERSHIP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1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45"/>
        <w:gridCol w:w="5399"/>
        <w:gridCol w:w="1135"/>
        <w:gridCol w:w="1133"/>
      </w:tblGrid>
      <w:tr>
        <w:trPr>
          <w:tblHeader w:val="true"/>
        </w:trPr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4F81BD" w:fill="4F81B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FFFFFF"/>
                <w:sz w:val="18"/>
              </w:rPr>
              <w:t>Non-Member</w:t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4F81BD" w:fill="4F81B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FFFFFF"/>
                <w:sz w:val="18"/>
              </w:rPr>
              <w:t>OECD Bod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4F81BD" w:fill="4F81B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FFFFFF"/>
                <w:sz w:val="18"/>
              </w:rPr>
              <w:t>Start Date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4F81BD" w:fill="4F81B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FFFFFF"/>
                <w:sz w:val="18"/>
              </w:rPr>
              <w:t>End Date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lombia</w:t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 xml:space="preserve">AHELO Stakeholders Consultative Group 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10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10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entre for Educational Research and Innovation Governing Board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6.04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6.04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entre for Educational Research and Innovation Governing Board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4.06.2006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06.2006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for Agricultur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7.11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8.11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for Information, Computer and Communications Polic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4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04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for Scientific and Technological Polic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6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7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for Scientific and Technological Polic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for Scientific and Technological Polic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10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10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for Scientific and Technological Polic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10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10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for Scientific and Technological Polic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04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7.04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Energy Research and Technolog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0.06.2005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6.2005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nancial Market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4.05.2004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05.2004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8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3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4.01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4.01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10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10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1.05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1.05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05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5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10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6.10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10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4.10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5.10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7.10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0.06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0.06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4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4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4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04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5.03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7.03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12.2010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12.2010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Fiscal Affair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9.2005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9.2005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Industry, Innovation and Entrepreneurship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mmittee on Statistic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06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06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5.04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04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9.11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0.11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09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09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2.12.2008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2.2008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12.2008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12.2008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6.2006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3.06.2006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2.11.2005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2.11.2005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0.09.2005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9.2005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05.2005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5.2005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4.2005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0.04.2005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10.2004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10.2004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1.200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11.200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8.05.200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0.05.200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04.200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04.200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04.200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04.200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Corporate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8.03.200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0.03.200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AC Network on Development Evaluation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0.11.2009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12.2009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AC Network on Environment and Development Co-operation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2.04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3.04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AC Network on Environment and Development Co-operation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10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10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AC Network on Environment and Development Co-operation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7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7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AC Network on Environment and Development Co-operation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07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07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AC Network on Environment and Development Co-operation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2.03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2.03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AC Network on Environment and Development Co-operation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04.2009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04.2009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AC Network on Gender Equalit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03.2008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4.03.2008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AC Network on Governanc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0.11.2009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0.11.2009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AC Network on Governanc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0.03.2009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1.03.2009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evelopment Assist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04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5.04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evelopment Assist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4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evelopment Assist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01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01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evelopment Assist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09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9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evelopment Assist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01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01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evelopment Assist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10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10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evelopment Assist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7.12.2010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7.12.2010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evelopment Assist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8.10.200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8.10.200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evelopment Assist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7.10.200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8.10.200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Development Assist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10.200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5.10.200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conomic and Development Review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2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2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conomic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7.10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8.10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conomic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10.2010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6.10.2010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mployment, Labour and Social Affair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8.04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4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nvironment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nvironment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6.09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8.09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nvironment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4.09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09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nvironment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2.05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05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nvironment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9.03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0.03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nvironment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3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3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nvironment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3.03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3.03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nvironment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7.11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11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nvironment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10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6.10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nvironment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9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9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Environment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9.11.2006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0.11.2006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Fisherie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10.2006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10.2006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Fisherie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10.2006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8.10.2006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Global Forum on Transparency and Exchange of Information for Tax Purpo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07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6.07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2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12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06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6.06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12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2.12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8.11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9.11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10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6.10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4.10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10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06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06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06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06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7.06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7.06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6.06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6.06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2.11.2010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1.2010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1.05.2010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06.2010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2.2007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12.2007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12.2006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12.2006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8.11.2005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9.11.2005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8.06.2005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9.06.2005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7.06.2005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7.06.2005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7.06.2005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7.06.2005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4.12.2004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5.12.2004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surance and Private Pensions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3.12.2004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3.12.2004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8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2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2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5.12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10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10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10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10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6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6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0.03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2.03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0.03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3.03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10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6.10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0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5.10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7.06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0.06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3.03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03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3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03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3.12.2010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7.12.2010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8.06.2010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07.2010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7.12.2009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12.2009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7.03.2005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3.2005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Investment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5.06.2004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7.06.2004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Joint Meetings of Tax and Environment Expert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11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11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Joint Meetings of Tax and Environment Expert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06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06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Joint OECD/ITF Transport Research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2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2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Joint OECD/ITF Transport Research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8.10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10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Joint OECD/ITF Transport Research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04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8.04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Joint Working Party on Trade and Environment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12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12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OECD Network on Fiscal Relations Across Levels of Government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4.11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11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rogramme for International Student Assessment Governing Board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4.09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6.09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rogramme for International Student Assessment Governing Board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4.09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4.09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rogramme for International Student Assessment Governing Board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3.10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6.10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rogramme for International Student Assessment Governing Board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04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3.04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rogramme for International Student Assessment Governing Board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1.10.2010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1.2010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rogramme for International Student Assessment Governing Board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8.04.2010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4.2010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rogramme for International Student Assessment Governing Board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11.2009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11.2009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rogramme for International Student Assessment Governing Board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6.04.2008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04.2008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rogramme for International Student Assessment Governing Board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09.2007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3.09.2007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ublic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2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02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ublic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11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11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ublic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0.11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11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ublic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11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0.11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ublic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1.05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06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ublic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04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3.04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ublic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2.04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2.04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ublic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4.01.2006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7.01.2006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ublic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7.10.2005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10.2005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ublic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11.200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4.11.200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Public Governanc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2.12.200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2.200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Regulatory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2.04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2.04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Regulatory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2.04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3.04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Regulatory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11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0.11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Regulatory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4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04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Regulatory Policy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1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11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Standing Group for Global Energy Dialogu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04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04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Standing Group for Global Energy Dialogu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8.03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6.04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Task Force on Tax Crimes and Other Crim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10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10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Task Force on Tax Crimes and Other Crim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4.03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03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Task Force on Tax Crimes and Other Crim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3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4.03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Trad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05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5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Trad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5.02.2007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02.2007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Trad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02.2005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02.2005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1 on Tax Conventions and Related Question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2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2.02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1 on Tax Conventions and Related Question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09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3.09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1 on Tax Conventions and Related Question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9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9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1 on Tax Conventions and Related Question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09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9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1 on Tax Conventions and Related Question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7.09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7.09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1 on Tax Conventions and Related Question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5.09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6.09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1 on Tax Conventions and Related Question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2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4.02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1 on Tax Conventions and Related Question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5.09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09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1 on Tax Conventions and Related Question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4.09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4.09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1 on Tax Conventions and Related Question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3.09.2010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4.09.2010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1 on Tax Conventions and Related Question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2.09.2010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2.09.2010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10 on Exchange of Information and Tax Complianc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1.03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3.03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2 on Tax Policy Analysis and Tax Statistic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3.11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5.11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2 on Tax Policy Analysis and Tax Statistic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9.05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30.05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2 on Tax Policy Analysis and Tax Statistic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5.11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7.11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2 on Tax Policy Analysis and Tax Statistic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7.05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05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2 on Tax Policy Analysis and Tax Statistic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05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05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6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5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02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4.11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6.11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6.11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11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5.11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5.11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9.05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1.06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8.03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8.03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6.03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8.03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6.03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7.03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7.11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11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1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11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2.11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2.11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7.05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0.05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6 on the Taxation of Multinational Enterpris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1.2010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11.2010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9 on Consumption Tax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7.11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8.11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No. 9 on Consumption Tax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6.11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7.11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of the Trade Committe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12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5.12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 xml:space="preserve">Working Party on Communication Infrastructures and Services Policy  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12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12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on Environmental Performanc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10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10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on Information Security and Privac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04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0.04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on Information Security and Privac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8.10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9.10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on Innovation and Technology Polic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3.12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4.12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on Innovation and Technology Polic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12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12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on Short-Term Economic Prospect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10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6.10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on Short-Term Economic Prospect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3.05.2012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4.05.2012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on Short-Term Economic Prospect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5.05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6.05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on State Ownership and Privatisation Practice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1.03.2013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12.03.2013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on Territorial Policy in Urban Area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12.2011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B8CCE4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09.12.2011</w:t>
            </w:r>
          </w:p>
        </w:tc>
      </w:tr>
      <w:tr>
        <w:trPr/>
        <w:tc>
          <w:tcPr>
            <w:tcW w:w="14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3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Working Party on Territorial Policy in Urban Areas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05.2010</w:t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DBE5F1" w:fill="DBE5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 w:val="false"/>
                <w:color w:val="000000"/>
                <w:sz w:val="16"/>
              </w:rPr>
              <w:t>25.05.2010</w:t>
            </w:r>
          </w:p>
        </w:tc>
      </w:tr>
    </w:tbl>
    <w:sectPr>
      <w:headerReference w:type="default" r:id="rId4"/>
      <w:footerReference w:type="default" r:id="rId5"/>
      <w:type w:val="nextPage"/>
      <w:pgSz w:w="11906" w:h="16838"/>
      <w:pgMar w:left="1191" w:right="1247" w:gutter="0" w:header="708" w:top="1985" w:footer="708" w:bottom="18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 w:qFormat="1"/>
    <w:lsdException w:name="toc 2" w:uiPriority="39" w:qFormat="1"/>
    <w:lsdException w:name="toc 3" w:uiPriority="39" w:qFormat="1"/>
    <w:lsdException w:name="toc 4" w:uiPriority="39" w:qFormat="1"/>
    <w:lsdException w:name="toc 5" w:uiPriority="39" w:qFormat="1"/>
    <w:lsdException w:name="toc 6" w:uiPriority="39" w:qFormat="1"/>
    <w:lsdException w:name="toc 7" w:uiPriority="39" w:qFormat="1"/>
    <w:lsdException w:name="toc 8" w:uiPriority="39" w:qFormat="1"/>
    <w:lsdException w:name="toc 9" w:uiPriority="39" w:qFormat="1"/>
    <w:lsdException w:name="caption" w:uiPriority="0" w:qFormat="1"/>
    <w:lsdException w:name="page number" w:uiPriority="0"/>
    <w:lsdException w:name="Title" w:uiPriority="0" w:semiHidden="0" w:unhideWhenUsed="0" w:qFormat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0315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16"/>
      <w:szCs w:val="16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1e0315"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jc w:val="center"/>
      <w:outlineLvl w:val="0"/>
    </w:pPr>
    <w:rPr>
      <w:rFonts w:cs="Arial"/>
      <w:b/>
      <w:bCs/>
      <w:caps/>
      <w:kern w:val="2"/>
      <w:lang w:eastAsia="zh-CN"/>
    </w:rPr>
  </w:style>
  <w:style w:type="paragraph" w:styleId="Heading2">
    <w:name w:val="Heading 2"/>
    <w:basedOn w:val="Normal"/>
    <w:next w:val="Normal"/>
    <w:link w:val="Heading2Char"/>
    <w:qFormat/>
    <w:rsid w:val="00701531"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1"/>
    </w:pPr>
    <w:rPr>
      <w:rFonts w:cs="Arial"/>
      <w:b/>
      <w:bCs/>
      <w:caps/>
      <w:lang w:eastAsia="zh-CN"/>
    </w:rPr>
  </w:style>
  <w:style w:type="paragraph" w:styleId="Heading3">
    <w:name w:val="Heading 3"/>
    <w:basedOn w:val="Normal"/>
    <w:next w:val="Normal"/>
    <w:link w:val="Heading3Char"/>
    <w:qFormat/>
    <w:rsid w:val="00f62021"/>
    <w:pPr>
      <w:jc w:val="center"/>
      <w:outlineLvl w:val="2"/>
    </w:pPr>
    <w:rPr>
      <w:rFonts w:cs="Arial"/>
      <w:b/>
      <w:caps/>
      <w:u w:val="single"/>
    </w:rPr>
  </w:style>
  <w:style w:type="paragraph" w:styleId="Heading4">
    <w:name w:val="Heading 4"/>
    <w:basedOn w:val="Normal"/>
    <w:next w:val="Normal"/>
    <w:link w:val="Heading4Char"/>
    <w:qFormat/>
    <w:rsid w:val="00f62021"/>
    <w:pPr>
      <w:jc w:val="center"/>
      <w:outlineLvl w:val="3"/>
    </w:pPr>
    <w:rPr>
      <w:rFonts w:cs="Arial"/>
      <w:b/>
      <w:i/>
      <w:caps/>
    </w:rPr>
  </w:style>
  <w:style w:type="paragraph" w:styleId="Heading5">
    <w:name w:val="Heading 5"/>
    <w:basedOn w:val="Normal"/>
    <w:next w:val="Normal"/>
    <w:link w:val="Heading5Char"/>
    <w:qFormat/>
    <w:rsid w:val="00dd52a9"/>
    <w:pPr>
      <w:spacing w:before="240" w:after="240"/>
      <w:outlineLvl w:val="4"/>
    </w:pPr>
    <w:rPr/>
  </w:style>
  <w:style w:type="paragraph" w:styleId="Heading6">
    <w:name w:val="Heading 6"/>
    <w:basedOn w:val="Normal"/>
    <w:next w:val="Normal"/>
    <w:link w:val="Heading6Char"/>
    <w:qFormat/>
    <w:rsid w:val="00dd52a9"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link w:val="Heading7Char"/>
    <w:qFormat/>
    <w:rsid w:val="00dd52a9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link w:val="Heading8Char"/>
    <w:qFormat/>
    <w:rsid w:val="00dd52a9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link w:val="Heading9Char"/>
    <w:qFormat/>
    <w:rsid w:val="00dd52a9"/>
    <w:pPr>
      <w:spacing w:before="240" w:after="60"/>
      <w:outlineLvl w:val="8"/>
    </w:pPr>
    <w:rPr>
      <w:rFonts w:cs="Ari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1e0315"/>
    <w:rPr>
      <w:rFonts w:ascii="Arial" w:hAnsi="Arial" w:cs="Arial"/>
      <w:b/>
      <w:bCs/>
      <w:caps/>
      <w:kern w:val="2"/>
      <w:sz w:val="16"/>
      <w:szCs w:val="16"/>
      <w:lang w:val="en-GB" w:eastAsia="zh-CN"/>
    </w:rPr>
  </w:style>
  <w:style w:type="character" w:styleId="Heading2Char" w:customStyle="1">
    <w:name w:val="Heading 2 Char"/>
    <w:basedOn w:val="DefaultParagraphFont"/>
    <w:link w:val="Heading2"/>
    <w:qFormat/>
    <w:rsid w:val="00701531"/>
    <w:rPr>
      <w:rFonts w:ascii="Arial" w:hAnsi="Arial" w:cs="Arial"/>
      <w:b/>
      <w:bCs/>
      <w:caps/>
      <w:sz w:val="16"/>
      <w:szCs w:val="16"/>
      <w:lang w:val="en-GB" w:eastAsia="zh-CN"/>
    </w:rPr>
  </w:style>
  <w:style w:type="character" w:styleId="Heading3Char" w:customStyle="1">
    <w:name w:val="Heading 3 Char"/>
    <w:basedOn w:val="DefaultParagraphFont"/>
    <w:link w:val="Heading3"/>
    <w:qFormat/>
    <w:rsid w:val="00f62021"/>
    <w:rPr>
      <w:rFonts w:ascii="Arial" w:hAnsi="Arial" w:cs="Arial"/>
      <w:b/>
      <w:caps/>
      <w:sz w:val="16"/>
      <w:szCs w:val="16"/>
      <w:u w:val="single"/>
      <w:lang w:val="en-GB"/>
    </w:rPr>
  </w:style>
  <w:style w:type="character" w:styleId="Heading4Char" w:customStyle="1">
    <w:name w:val="Heading 4 Char"/>
    <w:basedOn w:val="DefaultParagraphFont"/>
    <w:link w:val="Heading4"/>
    <w:qFormat/>
    <w:rsid w:val="00f62021"/>
    <w:rPr>
      <w:rFonts w:ascii="Arial" w:hAnsi="Arial" w:cs="Arial"/>
      <w:b/>
      <w:i/>
      <w:caps/>
      <w:sz w:val="16"/>
      <w:szCs w:val="16"/>
      <w:lang w:val="en-GB"/>
    </w:rPr>
  </w:style>
  <w:style w:type="character" w:styleId="Heading5Char" w:customStyle="1">
    <w:name w:val="Heading 5 Char"/>
    <w:basedOn w:val="DefaultParagraphFont"/>
    <w:link w:val="Heading5"/>
    <w:qFormat/>
    <w:rsid w:val="00dd52a9"/>
    <w:rPr>
      <w:sz w:val="22"/>
      <w:szCs w:val="22"/>
      <w:lang w:val="en-GB" w:eastAsia="zh-CN"/>
    </w:rPr>
  </w:style>
  <w:style w:type="character" w:styleId="Heading6Char" w:customStyle="1">
    <w:name w:val="Heading 6 Char"/>
    <w:basedOn w:val="DefaultParagraphFont"/>
    <w:link w:val="Heading6"/>
    <w:qFormat/>
    <w:rsid w:val="00dd52a9"/>
    <w:rPr>
      <w:b/>
      <w:bCs/>
      <w:sz w:val="22"/>
      <w:szCs w:val="22"/>
      <w:lang w:val="en-GB" w:eastAsia="zh-CN"/>
    </w:rPr>
  </w:style>
  <w:style w:type="character" w:styleId="Heading7Char" w:customStyle="1">
    <w:name w:val="Heading 7 Char"/>
    <w:basedOn w:val="DefaultParagraphFont"/>
    <w:link w:val="Heading7"/>
    <w:qFormat/>
    <w:rsid w:val="00dd52a9"/>
    <w:rPr>
      <w:sz w:val="24"/>
      <w:szCs w:val="24"/>
      <w:lang w:val="en-GB" w:eastAsia="zh-CN"/>
    </w:rPr>
  </w:style>
  <w:style w:type="character" w:styleId="Heading8Char" w:customStyle="1">
    <w:name w:val="Heading 8 Char"/>
    <w:basedOn w:val="DefaultParagraphFont"/>
    <w:link w:val="Heading8"/>
    <w:qFormat/>
    <w:rsid w:val="00dd52a9"/>
    <w:rPr>
      <w:i/>
      <w:iCs/>
      <w:sz w:val="24"/>
      <w:szCs w:val="24"/>
      <w:lang w:val="en-GB" w:eastAsia="zh-CN"/>
    </w:rPr>
  </w:style>
  <w:style w:type="character" w:styleId="Heading9Char" w:customStyle="1">
    <w:name w:val="Heading 9 Char"/>
    <w:basedOn w:val="DefaultParagraphFont"/>
    <w:link w:val="Heading9"/>
    <w:qFormat/>
    <w:rsid w:val="00dd52a9"/>
    <w:rPr>
      <w:rFonts w:ascii="Arial" w:hAnsi="Arial" w:cs="Arial"/>
      <w:sz w:val="22"/>
      <w:szCs w:val="22"/>
      <w:lang w:val="en-GB" w:eastAsia="zh-CN"/>
    </w:rPr>
  </w:style>
  <w:style w:type="character" w:styleId="TitleChar" w:customStyle="1">
    <w:name w:val="Title Char"/>
    <w:basedOn w:val="DefaultParagraphFont"/>
    <w:link w:val="Title"/>
    <w:qFormat/>
    <w:rsid w:val="00dd52a9"/>
    <w:rPr>
      <w:rFonts w:ascii="Arial" w:hAnsi="Arial" w:cs="Arial"/>
      <w:b/>
      <w:bCs/>
      <w:kern w:val="2"/>
      <w:sz w:val="32"/>
      <w:szCs w:val="32"/>
      <w:lang w:val="en-GB" w:eastAsia="zh-CN"/>
    </w:rPr>
  </w:style>
  <w:style w:type="character" w:styleId="SubtitleChar" w:customStyle="1">
    <w:name w:val="Subtitle Char"/>
    <w:basedOn w:val="DefaultParagraphFont"/>
    <w:link w:val="Subtitle"/>
    <w:qFormat/>
    <w:rsid w:val="00dd52a9"/>
    <w:rPr>
      <w:rFonts w:ascii="Arial" w:hAnsi="Arial" w:cs="Arial"/>
      <w:sz w:val="24"/>
      <w:szCs w:val="24"/>
      <w:lang w:val="en-GB" w:eastAsia="zh-CN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6d6039"/>
    <w:rPr>
      <w:sz w:val="22"/>
      <w:szCs w:val="22"/>
      <w:lang w:val="en-GB" w:eastAsia="zh-C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d6039"/>
    <w:rPr>
      <w:sz w:val="22"/>
      <w:szCs w:val="22"/>
      <w:lang w:val="en-GB" w:eastAsia="zh-CN"/>
    </w:rPr>
  </w:style>
  <w:style w:type="character" w:styleId="Pagenumber">
    <w:name w:val="page number"/>
    <w:basedOn w:val="DefaultParagraphFont"/>
    <w:qFormat/>
    <w:rsid w:val="001e0315"/>
    <w:rPr>
      <w:lang w:val="en-GB"/>
    </w:rPr>
  </w:style>
  <w:style w:type="character" w:styleId="InternetLink">
    <w:name w:val="Hyperlink"/>
    <w:basedOn w:val="DefaultParagraphFont"/>
    <w:uiPriority w:val="99"/>
    <w:rsid w:val="001e0315"/>
    <w:rPr>
      <w:color w:val="0000FF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b77001"/>
    <w:rPr>
      <w:rFonts w:ascii="Arial" w:hAnsi="Arial"/>
      <w:sz w:val="14"/>
      <w:szCs w:val="16"/>
      <w:lang w:val="en-GB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256737"/>
    <w:rPr>
      <w:rFonts w:ascii="Times" w:hAnsi="Times"/>
      <w:lang w:val="en-GB"/>
    </w:rPr>
  </w:style>
  <w:style w:type="character" w:styleId="EndnoteCharacters">
    <w:name w:val="Endnote Characters"/>
    <w:basedOn w:val="DefaultParagraphFont"/>
    <w:uiPriority w:val="99"/>
    <w:semiHidden/>
    <w:qFormat/>
    <w:rsid w:val="005040ba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56d87"/>
    <w:rPr>
      <w:rFonts w:ascii="Arial" w:hAnsi="Arial"/>
      <w:sz w:val="20"/>
      <w:vertAlign w:val="superscript"/>
    </w:rPr>
  </w:style>
  <w:style w:type="character" w:styleId="FootnoteAnchor">
    <w:name w:val="Footnote Reference"/>
    <w:rPr>
      <w:rFonts w:ascii="Arial" w:hAnsi="Arial"/>
      <w:sz w:val="20"/>
      <w:vertAlign w:val="superscript"/>
    </w:rPr>
  </w:style>
  <w:style w:type="character" w:styleId="Emphasis">
    <w:name w:val="Emphasis"/>
    <w:basedOn w:val="DefaultParagraphFont"/>
    <w:uiPriority w:val="20"/>
    <w:qFormat/>
    <w:rsid w:val="003c6c21"/>
    <w:rPr>
      <w:i/>
      <w:i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5611b"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qFormat/>
    <w:rsid w:val="001e04ba"/>
    <w:pPr>
      <w:tabs>
        <w:tab w:val="clear" w:pos="720"/>
        <w:tab w:val="right" w:pos="6803" w:leader="dot"/>
      </w:tabs>
      <w:spacing w:lineRule="auto" w:line="360" w:before="120" w:after="120"/>
    </w:pPr>
    <w:rPr>
      <w:b/>
      <w:caps/>
      <w:szCs w:val="22"/>
      <w:lang w:eastAsia="zh-CN"/>
    </w:rPr>
  </w:style>
  <w:style w:type="paragraph" w:styleId="Contents2">
    <w:name w:val="TOC 2"/>
    <w:basedOn w:val="Normal"/>
    <w:next w:val="Normal"/>
    <w:autoRedefine/>
    <w:uiPriority w:val="39"/>
    <w:qFormat/>
    <w:rsid w:val="001e04ba"/>
    <w:pPr>
      <w:tabs>
        <w:tab w:val="clear" w:pos="720"/>
        <w:tab w:val="right" w:pos="6803" w:leader="dot"/>
      </w:tabs>
    </w:pPr>
    <w:rPr/>
  </w:style>
  <w:style w:type="paragraph" w:styleId="Contents3">
    <w:name w:val="TOC 3"/>
    <w:basedOn w:val="Normal"/>
    <w:next w:val="Normal"/>
    <w:autoRedefine/>
    <w:uiPriority w:val="39"/>
    <w:qFormat/>
    <w:rsid w:val="001e04ba"/>
    <w:pPr>
      <w:tabs>
        <w:tab w:val="clear" w:pos="720"/>
        <w:tab w:val="left" w:pos="567" w:leader="none"/>
        <w:tab w:val="right" w:pos="6803" w:leader="dot"/>
      </w:tabs>
      <w:ind w:left="567" w:hanging="0"/>
    </w:pPr>
    <w:rPr/>
  </w:style>
  <w:style w:type="paragraph" w:styleId="Contents4">
    <w:name w:val="TOC 4"/>
    <w:basedOn w:val="Normal"/>
    <w:next w:val="Normal"/>
    <w:autoRedefine/>
    <w:uiPriority w:val="39"/>
    <w:qFormat/>
    <w:rsid w:val="001e04ba"/>
    <w:pPr>
      <w:tabs>
        <w:tab w:val="clear" w:pos="720"/>
        <w:tab w:val="left" w:pos="567" w:leader="none"/>
        <w:tab w:val="left" w:pos="1134" w:leader="none"/>
        <w:tab w:val="right" w:pos="6803" w:leader="dot"/>
      </w:tabs>
      <w:ind w:left="1134" w:hanging="0"/>
    </w:pPr>
    <w:rPr>
      <w:i/>
    </w:rPr>
  </w:style>
  <w:style w:type="paragraph" w:styleId="Contents5">
    <w:name w:val="TOC 5"/>
    <w:basedOn w:val="Normal"/>
    <w:next w:val="Normal"/>
    <w:uiPriority w:val="39"/>
    <w:qFormat/>
    <w:rsid w:val="00dd52a9"/>
    <w:pPr>
      <w:tabs>
        <w:tab w:val="clear" w:pos="720"/>
        <w:tab w:val="right" w:pos="6803" w:leader="dot"/>
      </w:tabs>
      <w:ind w:left="794" w:hanging="0"/>
    </w:pPr>
    <w:rPr/>
  </w:style>
  <w:style w:type="paragraph" w:styleId="Contents6">
    <w:name w:val="TOC 6"/>
    <w:basedOn w:val="Normal"/>
    <w:next w:val="Normal"/>
    <w:uiPriority w:val="39"/>
    <w:qFormat/>
    <w:rsid w:val="00dd52a9"/>
    <w:pPr>
      <w:ind w:left="1100" w:hanging="0"/>
    </w:pPr>
    <w:rPr/>
  </w:style>
  <w:style w:type="paragraph" w:styleId="Contents7">
    <w:name w:val="TOC 7"/>
    <w:basedOn w:val="Normal"/>
    <w:next w:val="Normal"/>
    <w:uiPriority w:val="39"/>
    <w:qFormat/>
    <w:rsid w:val="00dd52a9"/>
    <w:pPr>
      <w:ind w:left="1320" w:hanging="0"/>
    </w:pPr>
    <w:rPr/>
  </w:style>
  <w:style w:type="paragraph" w:styleId="Contents8">
    <w:name w:val="TOC 8"/>
    <w:basedOn w:val="Normal"/>
    <w:next w:val="Normal"/>
    <w:uiPriority w:val="39"/>
    <w:qFormat/>
    <w:rsid w:val="00dd52a9"/>
    <w:pPr>
      <w:ind w:left="1540" w:hanging="0"/>
    </w:pPr>
    <w:rPr/>
  </w:style>
  <w:style w:type="paragraph" w:styleId="Contents9">
    <w:name w:val="TOC 9"/>
    <w:basedOn w:val="Normal"/>
    <w:next w:val="Normal"/>
    <w:uiPriority w:val="39"/>
    <w:qFormat/>
    <w:rsid w:val="00dd52a9"/>
    <w:pPr>
      <w:ind w:left="1760" w:hanging="0"/>
    </w:pPr>
    <w:rPr/>
  </w:style>
  <w:style w:type="paragraph" w:styleId="Caption1">
    <w:name w:val="caption"/>
    <w:basedOn w:val="Normal"/>
    <w:next w:val="Normal"/>
    <w:qFormat/>
    <w:rsid w:val="00dd52a9"/>
    <w:pPr>
      <w:spacing w:before="120" w:after="120"/>
    </w:pPr>
    <w:rPr>
      <w:b/>
      <w:bCs/>
      <w:sz w:val="20"/>
      <w:szCs w:val="20"/>
    </w:rPr>
  </w:style>
  <w:style w:type="paragraph" w:styleId="Title">
    <w:name w:val="Title"/>
    <w:basedOn w:val="Normal"/>
    <w:link w:val="TitleChar"/>
    <w:qFormat/>
    <w:rsid w:val="00dd52a9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Normal"/>
    <w:link w:val="SubtitleChar"/>
    <w:qFormat/>
    <w:rsid w:val="00dd52a9"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d603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6d603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OC1" w:customStyle="1">
    <w:name w:val="Body_TOC1"/>
    <w:basedOn w:val="Normal"/>
    <w:qFormat/>
    <w:rsid w:val="001e0315"/>
    <w:pPr>
      <w:jc w:val="center"/>
    </w:pPr>
    <w:rPr>
      <w:rFonts w:cs="Arial"/>
      <w:b/>
      <w:caps/>
      <w:spacing w:val="55"/>
    </w:rPr>
  </w:style>
  <w:style w:type="paragraph" w:styleId="Footnote">
    <w:name w:val="Footnote Text"/>
    <w:basedOn w:val="Normal"/>
    <w:link w:val="FootnoteTextChar"/>
    <w:uiPriority w:val="99"/>
    <w:semiHidden/>
    <w:rsid w:val="00b77001"/>
    <w:pPr>
      <w:tabs>
        <w:tab w:val="clear" w:pos="720"/>
        <w:tab w:val="left" w:pos="850" w:leader="none"/>
        <w:tab w:val="left" w:pos="1191" w:leader="none"/>
        <w:tab w:val="left" w:pos="1531" w:leader="none"/>
      </w:tabs>
      <w:ind w:left="850" w:hanging="850"/>
      <w:jc w:val="both"/>
    </w:pPr>
    <w:rPr>
      <w:sz w:val="14"/>
    </w:rPr>
  </w:style>
  <w:style w:type="paragraph" w:styleId="Mandate" w:customStyle="1">
    <w:name w:val="Mandate"/>
    <w:basedOn w:val="Normal"/>
    <w:qFormat/>
    <w:rsid w:val="000707a3"/>
    <w:pPr>
      <w:tabs>
        <w:tab w:val="clear" w:pos="720"/>
        <w:tab w:val="left" w:pos="1134" w:leader="none"/>
        <w:tab w:val="left" w:pos="1531" w:leader="none"/>
        <w:tab w:val="right" w:pos="9000" w:leader="none"/>
      </w:tabs>
      <w:ind w:left="1559" w:hanging="1559"/>
      <w:jc w:val="both"/>
    </w:pPr>
    <w:rPr>
      <w:color w:val="000080"/>
    </w:rPr>
  </w:style>
  <w:style w:type="paragraph" w:styleId="Endnote">
    <w:name w:val="Endnote Text"/>
    <w:basedOn w:val="Normal"/>
    <w:link w:val="EndnoteTextChar"/>
    <w:uiPriority w:val="99"/>
    <w:semiHidden/>
    <w:rsid w:val="005040ba"/>
    <w:pPr/>
    <w:rPr>
      <w:sz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5611b"/>
    <w:pPr/>
    <w:rPr>
      <w:rFonts w:ascii="Tahoma" w:hAnsi="Tahoma" w:cs="Tahom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e0315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40000"/>
                <a:satMod val="155000"/>
              </a:schemeClr>
            </a:gs>
            <a:gs pos="65000">
              <a:schemeClr val="phClr">
                <a:shade val="85000"/>
                <a:satMod val="155000"/>
              </a:schemeClr>
            </a:gs>
            <a:gs pos="100000">
              <a:schemeClr val="phClr">
                <a:shade val="95000"/>
                <a:satMod val="155000"/>
              </a:schemeClr>
            </a:gs>
          </a:gsLst>
          <a:lin ang="16200000" scaled="0"/>
        </a:gradFill>
      </a:fillStyleLst>
      <a:lnStyleLst>
        <a:ln w="6350" cap="rnd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rnd" cmpd="sng" algn="ctr">
          <a:solidFill>
            <a:schemeClr val="phClr"/>
          </a:solidFill>
          <a:prstDash val="solid"/>
        </a:ln>
        <a:ln w="34925" cap="rnd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50800" algn="tl" rotWithShape="0">
              <a:srgbClr val="000000">
                <a:alpha val="64000"/>
              </a:srgbClr>
            </a:outerShdw>
          </a:effectLst>
        </a:effectStyle>
        <a:effectStyle>
          <a:effectLst>
            <a:outerShdw blurRad="39000" dist="25400" dir="5400000">
              <a:srgbClr val="000000">
                <a:alpha val="35000"/>
              </a:srgbClr>
            </a:outerShdw>
          </a:effectLst>
        </a:effectStyle>
        <a:effectStyle>
          <a:effectLst>
            <a:outerShdw blurRad="39000" dist="25400" dir="5400000">
              <a:srgbClr val="000000">
                <a:alpha val="35000"/>
              </a:srgbClr>
            </a:outerShdw>
          </a:effectLst>
          <a:scene3d>
            <a:camera prst="orthographicFront" fov="0">
              <a:rot lat="0" lon="0" rev="0"/>
            </a:camera>
            <a:lightRig rig="threePt" dir="t">
              <a:rot lat="0" lon="0" rev="0"/>
            </a:lightRig>
          </a:scene3d>
          <a:sp3d prstMaterial="matte">
            <a:bevelT h="22225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shade val="50000"/>
                <a:satMod val="155000"/>
              </a:schemeClr>
            </a:gs>
            <a:gs pos="35000">
              <a:schemeClr val="phClr">
                <a:shade val="75000"/>
                <a:satMod val="155000"/>
              </a:schemeClr>
            </a:gs>
            <a:gs pos="100000">
              <a:schemeClr val="phClr">
                <a:tint val="80000"/>
                <a:satMod val="255000"/>
              </a:schemeClr>
            </a:gs>
          </a:gsLst>
          <a:lin ang="16200000" scaled="0"/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100000" t="100000" r="100000" b="10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1155E7-09D4-4044-9162-1BA41ECDEB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2.dotx</Template>
  <TotalTime>4</TotalTime>
  <Application>LibreOffice/7.4.7.2$Linux_X86_64 LibreOffice_project/40$Build-2</Application>
  <AppVersion>15.0000</AppVersion>
  <Pages>5</Pages>
  <Words>792</Words>
  <Characters>4517</Characters>
  <CharactersWithSpaces>529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09:00Z</dcterms:created>
  <dc:creator>Jean-Pierre BOYER</dc:creator>
  <dc:description/>
  <dc:language>en-US</dc:language>
  <cp:lastModifiedBy>Pindi_P</cp:lastModifiedBy>
  <cp:lastPrinted>2007-05-29T10:14:00Z</cp:lastPrinted>
  <dcterms:modified xsi:type="dcterms:W3CDTF">2012-01-04T13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